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Эколо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большой и раз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ейка Алена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вергина Нат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ева Анаст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нова Анаст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геев Станисл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 Проз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о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Зима приш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каз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метно прошла осень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а очень долго не начиналась, не было снега, было вообще очень тепло. Снег выпал только во второй половине декабр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чень рада зиме! Снегу выпало достаточно, чтобы можно было кататься на санк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уже скоро. Мама и папа обещали мне поставить ёлку. Я уже позвала Юлю и Кристину в гости. Будет обязательно большой торт, который мы съедим все вмест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Как я встречала вес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сска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сна в этом году была ранняя. К концу марта снега уже не было. В апреле порой было также жарко, как и в ма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сна началась с подснежников. Они расцвели в апреле. Я сама в лесу не была, но моя мама была там. Она принесла домой букетик этих цветочков, и рассказала мне о том, что в лесу все поляны голубые от подснеж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мне очень жаль, что так и не удалось увидеть подснежники в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З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этическое эсс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ла яркая и красочная осень. Наступила весёлая белая зима. Мне очень нравится 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 зимой гулять, на саночках кататься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ою все встречают Новый год! Украшают ёлку! Дед Мороз приходит в г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м подарки раздаё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ляшут и поют, хороводы водят. Вот часы двенадцать бьют!  Новый год приход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Кро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каз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, когда мама на остановке ждала автобус после работы, она увидела, что там был маленький щено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принесла его домой, мы его покормили. Потом долго думали, как назвать щенка. Мама предложила имя Кроша, потому что собака была девочк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живет у нас уже два лета. Из маленького щенка выросла такая большая соба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чень нравится с ней играть. Она очень ласковая и смешная, забавная и веселая. Во время игры Кроша прыгает на меня, валит, а потом облизыва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ша почти черная, у нее только белый лоб и кончик хвоста. На мордочке белое сердечко. Мне очень нравится Кроша. Я люблю ее, потому что она очень хорош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Как я была на м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ссказ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давно я была на море. Это было очень далеко. Я его увидела, когда ехала по мосту, я видела его с высоты. Я не знала, что оно такое большое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ре были корабли, они казались маленькими точками вдалеке. А еще там много цветущих растений, я таких никогда не видела! Но больше всего я удивилась при виде медузы. Она была прозрачная, словно желе, так и хотелось откусить кусоч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шторма почти все море было покрыто медузами, словно они как грибы выросли после дожд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я там познакомилась с новыми друзьями. Они учили меня плавать, катали на матрасе, научили строить башню из галь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 я вернулась здоровая, отдохнувша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чень там понравило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ргеев Станисла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Ве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к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, по-моему, самое хорошее время года. Весной много праздников. Когда она приходит, все тает, сосульки падают с крыш на землю. Такая капель кругом. В апреле появляются первые цветы – подснежники, пробивается зеленая травка. В лесу ёжики покидают свои норы, где они провели всю зиму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т весна, теплеет все вокруг,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ышко сияет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шие занятия сейчас-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, скакать, но только не чит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Мой  щ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сск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4406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4406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меня есть щенок. Это девочка, зовут ее Альмета. Она – черный терьер. У нее короткие ножки и маленький хвостик. Глазки у неё тоже черные. Шерсть не длинная и не короткая и волниста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пятна другого окраса: за ушками темно-оранжевое, а по бокам белы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ще у нее круглая мордочка и шершавый язычо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ьмета очень забавный и веселый щенок. А также она смешная. Когда я чешу ее по животику, она от удовольствия дергает лапк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Альмета бегает по полу, раздается такой смешной звук: тык-тыды-тыдыды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она играет с котами, особенно с котом Апельсином. Альмета треплет Апельсина за ухо, гоняется за ним по всему дом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с ней играю, она громко лает, покусывает меня и рычит, когда с чем-то не соглас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свою соба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 Стихотвор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евергина Наталия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пел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наступило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угом в росе.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ка скатилась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резовой коре,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травушку легонько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ышла погулять,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ючения по свету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ранним поискать.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встречу ей медведь,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омка медовый,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дет за медом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доносным пчелам.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к ним дорога нелегка-,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ают они ходока. .            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видел капельку,                 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не раздавил, .                    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ой- бедной капельке                         .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жку придавил.                      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ыдала капелька                    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о было ей                         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станешь с ним ругаться,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едь медведь                       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казала капелька:                   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ольше я не буду                               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ть приключения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 поутру».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ько слово досказала-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 пробился из-за туч,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счезла капелька навсегда,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то на свете она не жила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сказка вся на этом,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нет уж  слов…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жалею капельку,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онец таков.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 не сделаешь,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это не беда,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а свете капелька не од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п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ревьев листья опадают,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ки в парке устилают.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ходят и собирают листочки.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ишу об этом стихотворные строч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</w:rPr>
        <w:t>а Анастасия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left="5245" w:hanging="524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ень наступила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left="5245" w:hanging="524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стья пожелтели,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дорожки в парке                 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олотом одели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Паук и комар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раз паучок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ился на бочок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могите!» - он кричал,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икто не помогал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шлось ему лежать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ой зарастать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ежал, лежал, лежал…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, комарик прибежал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просит комара: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моги-ка мне, дружок!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лела мошкара,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сем затёк бочок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ел комар к бедняжке,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у оттянул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брый маленький букашка,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ка перевернул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сказал паук: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теперь мой лучший друг!»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тех пор они друзья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без друга никуда!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такая ист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Осенняя песенка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асмурно сегодня,</w:t>
      </w:r>
    </w:p>
    <w:p>
      <w:pPr>
        <w:pStyle w:val="Normal"/>
        <w:tabs>
          <w:tab w:val="clear" w:pos="708"/>
          <w:tab w:val="left" w:pos="993" w:leader="none"/>
          <w:tab w:val="left" w:pos="8340" w:leader="none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роги сыры.</w:t>
      </w:r>
    </w:p>
    <w:p>
      <w:pPr>
        <w:pStyle w:val="Normal"/>
        <w:tabs>
          <w:tab w:val="clear" w:pos="708"/>
          <w:tab w:val="left" w:pos="993" w:leader="none"/>
          <w:tab w:val="left" w:pos="8340" w:leader="none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затянуло тучами.</w:t>
      </w:r>
    </w:p>
    <w:p>
      <w:pPr>
        <w:pStyle w:val="Normal"/>
        <w:tabs>
          <w:tab w:val="clear" w:pos="708"/>
          <w:tab w:val="left" w:pos="993" w:leader="none"/>
          <w:tab w:val="left" w:pos="8340" w:leader="none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 так одиноко,</w:t>
      </w:r>
    </w:p>
    <w:p>
      <w:pPr>
        <w:pStyle w:val="Normal"/>
        <w:tabs>
          <w:tab w:val="clear" w:pos="708"/>
          <w:tab w:val="left" w:pos="993" w:leader="none"/>
          <w:tab w:val="left" w:pos="8340" w:leader="none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 кем мне играть…</w:t>
      </w:r>
    </w:p>
    <w:p>
      <w:pPr>
        <w:pStyle w:val="Normal"/>
        <w:tabs>
          <w:tab w:val="clear" w:pos="708"/>
          <w:tab w:val="left" w:pos="993" w:leader="none"/>
          <w:tab w:val="left" w:pos="8340" w:leader="none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 б сейчас хотела</w:t>
      </w:r>
    </w:p>
    <w:p>
      <w:pPr>
        <w:pStyle w:val="Normal"/>
        <w:tabs>
          <w:tab w:val="clear" w:pos="708"/>
          <w:tab w:val="left" w:pos="993" w:leader="none"/>
          <w:tab w:val="left" w:pos="8340" w:leader="none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нец танцева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Мой котё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котёнок ласковый,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, как пушок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в корзине лаковой,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ёрнутый в клубок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тро настаёт,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лнце просыпается, 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не песенки поёт,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лычет, кувыркается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гулке мы с Пушком 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о песенки поём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дождик моросит,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с он не страшит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огами босиком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лёпаем по лужам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ранжевым зонтом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ждиком мы дружим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ечер настаёт,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нас домой зовёт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будет новый день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 Пушком играть не л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люева Анастасия</w:t>
      </w:r>
      <w:r>
        <w:rPr>
          <w:rFonts w:cs="Times New Roman" w:ascii="Times New Roman" w:hAnsi="Times New Roman"/>
          <w:b/>
          <w:color w:val="632423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с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3380</wp:posOffset>
                </wp:positionH>
                <wp:positionV relativeFrom="paragraph">
                  <wp:posOffset>36195</wp:posOffset>
                </wp:positionV>
                <wp:extent cx="828675" cy="523875"/>
                <wp:effectExtent l="6985" t="6985" r="19050" b="168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523800"/>
                        </a:xfrm>
                        <a:prstGeom prst="cloudCallout">
                          <a:avLst>
                            <a:gd name="adj1" fmla="val -43101"/>
                            <a:gd name="adj2" fmla="val 73273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529.4pt;margin-top:2.85pt;width:65.2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дует нам в лицо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лчали птицы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покапал и прошёл.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ут веселиться?!</w:t>
      </w:r>
    </w:p>
    <w:p>
      <w:pPr>
        <w:pStyle w:val="Normal"/>
        <w:spacing w:lineRule="auto" w:line="240" w:before="0" w:after="0"/>
        <w:rPr>
          <w:rFonts w:ascii="a_AlbionicExp;Arial Black" w:hAnsi="a_AlbionicExp;Arial Black" w:cs="a_AlbionicExp;Arial Black"/>
          <w:color w:val="002060"/>
          <w:sz w:val="24"/>
          <w:szCs w:val="24"/>
          <w:u w:val="single"/>
        </w:rPr>
      </w:pPr>
      <w:r>
        <w:rPr>
          <w:rFonts w:cs="a_AlbionicExp;Arial Black" w:ascii="a_AlbionicExp;Arial Black" w:hAnsi="a_AlbionicExp;Arial Black"/>
          <w:color w:val="00206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оссвор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7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05"/>
        <w:gridCol w:w="505"/>
        <w:gridCol w:w="266"/>
        <w:gridCol w:w="266"/>
        <w:gridCol w:w="266"/>
        <w:gridCol w:w="416"/>
        <w:gridCol w:w="416"/>
        <w:gridCol w:w="576"/>
        <w:gridCol w:w="314"/>
        <w:gridCol w:w="328"/>
        <w:gridCol w:w="421"/>
        <w:gridCol w:w="422"/>
        <w:gridCol w:w="415"/>
        <w:gridCol w:w="415"/>
        <w:gridCol w:w="406"/>
        <w:gridCol w:w="406"/>
        <w:gridCol w:w="436"/>
      </w:tblGrid>
      <w:tr>
        <w:trPr>
          <w:trHeight w:val="300" w:hRule="atLeast"/>
        </w:trPr>
        <w:tc>
          <w:tcPr>
            <w:tcW w:w="247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ргеев Станислав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оссворд </w:t>
            </w:r>
          </w:p>
        </w:tc>
        <w:tc>
          <w:tcPr>
            <w:tcW w:w="24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" В мире растений"  №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1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42875</wp:posOffset>
                  </wp:positionV>
                  <wp:extent cx="1114425" cy="781050"/>
                  <wp:effectExtent l="0" t="0" r="0" b="0"/>
                  <wp:wrapNone/>
                  <wp:docPr id="2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4" r="-3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79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выделенных клетках: Белые овечки бегают по свечке.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 чем грустит, никому не говорит.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7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есною одевается, осенью раздевается.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1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етом в шубе, зимой - голое.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3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леная красавица стоит на поляне  в зеленой кофточке, 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белом сарафа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елый горошек на зеленой ножке.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42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ВЕТЫ: В выделенных клетках: Верба  1.Ива  2.Лес  3.Дерево  4.Береза  </w:t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Ландыш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_AssuanBrk;Century" w:hAnsi="a_AssuanBrk;Century" w:cs="a_AssuanBrk;Century"/>
          <w:sz w:val="16"/>
          <w:szCs w:val="16"/>
        </w:rPr>
      </w:pPr>
      <w:r>
        <w:rPr>
          <w:rFonts w:cs="a_AssuanBrk;Century" w:ascii="a_AssuanBrk;Century" w:hAnsi="a_AssuanBrk;Century"/>
          <w:sz w:val="16"/>
          <w:szCs w:val="16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39"/>
        <w:gridCol w:w="266"/>
        <w:gridCol w:w="266"/>
        <w:gridCol w:w="266"/>
        <w:gridCol w:w="266"/>
        <w:gridCol w:w="376"/>
        <w:gridCol w:w="396"/>
        <w:gridCol w:w="1156"/>
        <w:gridCol w:w="239"/>
        <w:gridCol w:w="370"/>
        <w:gridCol w:w="383"/>
        <w:gridCol w:w="383"/>
        <w:gridCol w:w="383"/>
        <w:gridCol w:w="239"/>
        <w:gridCol w:w="239"/>
        <w:gridCol w:w="1852"/>
        <w:gridCol w:w="222"/>
        <w:gridCol w:w="17"/>
        <w:gridCol w:w="205"/>
        <w:gridCol w:w="17"/>
        <w:gridCol w:w="17"/>
      </w:tblGrid>
      <w:tr>
        <w:trPr>
          <w:trHeight w:val="300" w:hRule="atLeast"/>
        </w:trPr>
        <w:tc>
          <w:tcPr>
            <w:tcW w:w="234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анова Анастасия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россворд о том, что вырастает из земли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33350</wp:posOffset>
                  </wp:positionV>
                  <wp:extent cx="666750" cy="666750"/>
                  <wp:effectExtent l="0" t="0" r="0" b="0"/>
                  <wp:wrapNone/>
                  <wp:docPr id="3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выделенных клетках: Весной одевается, осенью раздевается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1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 зеленой ветке в бежевой беретке всем твердит крепыш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я буду стройным и красивым дубом.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1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 кусте родился: как под куст скатился - на зубах очутился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4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вернулось к солнцу золотое донце.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82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ВЕТЫ: В выделенных клетках: Лес  1.Желудь  2.Орех  3.Подсолнух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_ModernoDcFr;Courier New" w:hAnsi="a_ModernoDcFr;Courier New" w:cs="a_ModernoDcFr;Courier New"/>
          <w:b/>
          <w:b/>
          <w:color w:val="17365D"/>
          <w:sz w:val="16"/>
          <w:szCs w:val="16"/>
        </w:rPr>
      </w:pPr>
      <w:r>
        <w:rPr>
          <w:rFonts w:cs="a_ModernoDcFr;Courier New" w:ascii="a_ModernoDcFr;Courier New" w:hAnsi="a_ModernoDcFr;Courier New"/>
          <w:b/>
          <w:color w:val="17365D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_ModernoDcFr;Courier New" w:hAnsi="a_ModernoDcFr;Courier New" w:cs="a_ModernoDcFr;Courier New"/>
          <w:b/>
          <w:b/>
          <w:color w:val="17365D"/>
          <w:sz w:val="16"/>
          <w:szCs w:val="16"/>
        </w:rPr>
      </w:pPr>
      <w:r>
        <w:rPr>
          <w:rFonts w:cs="a_ModernoDcFr;Courier New" w:ascii="a_ModernoDcFr;Courier New" w:hAnsi="a_ModernoDcFr;Courier New"/>
          <w:b/>
          <w:color w:val="17365D"/>
          <w:sz w:val="16"/>
          <w:szCs w:val="16"/>
        </w:rPr>
      </w:r>
    </w:p>
    <w:tbl>
      <w:tblPr>
        <w:tblW w:w="7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6"/>
        <w:gridCol w:w="266"/>
        <w:gridCol w:w="266"/>
        <w:gridCol w:w="266"/>
        <w:gridCol w:w="266"/>
        <w:gridCol w:w="266"/>
        <w:gridCol w:w="344"/>
        <w:gridCol w:w="1266"/>
        <w:gridCol w:w="239"/>
        <w:gridCol w:w="239"/>
        <w:gridCol w:w="239"/>
        <w:gridCol w:w="239"/>
        <w:gridCol w:w="239"/>
        <w:gridCol w:w="147"/>
        <w:gridCol w:w="92"/>
        <w:gridCol w:w="423"/>
        <w:gridCol w:w="491"/>
        <w:gridCol w:w="540"/>
        <w:gridCol w:w="294"/>
        <w:gridCol w:w="344"/>
        <w:gridCol w:w="344"/>
      </w:tblGrid>
      <w:tr>
        <w:trPr>
          <w:trHeight w:val="301" w:hRule="atLeast"/>
        </w:trPr>
        <w:tc>
          <w:tcPr>
            <w:tcW w:w="497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ейка Алена                        Кроссворд "Все птицы"</w:t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95250</wp:posOffset>
                  </wp:positionV>
                  <wp:extent cx="1571625" cy="666750"/>
                  <wp:effectExtent l="0" t="0" r="0" b="0"/>
                  <wp:wrapNone/>
                  <wp:docPr id="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5" r="-2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6520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выделенных клетках: Небольшая птичка, которая содержалась в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машних клетках наряду с канарейками.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32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большая болотная птичка, которая в известной песенке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прашивает юннатов: "ЧЬ вы? Чьи вы?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7502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 Птица с мелодичным голосом, которая прилетает к нам с юга последняя.</w:t>
            </w:r>
          </w:p>
        </w:tc>
      </w:tr>
      <w:tr>
        <w:trPr>
          <w:trHeight w:val="30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4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вец полей.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7502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ВЕТЫ: В выделенных клетках: Чиж  1.Чибис  2.Иволга  3.Жаворонок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a_ModernoDcFr;Courier New" w:hAnsi="a_ModernoDcFr;Courier New" w:cs="a_ModernoDcFr;Courier New"/>
          <w:b/>
          <w:b/>
          <w:color w:val="17365D"/>
          <w:sz w:val="16"/>
          <w:szCs w:val="16"/>
        </w:rPr>
      </w:pPr>
      <w:r>
        <w:rPr>
          <w:rFonts w:cs="a_ModernoDcFr;Courier New" w:ascii="a_ModernoDcFr;Courier New" w:hAnsi="a_ModernoDcFr;Courier New"/>
          <w:b/>
          <w:color w:val="17365D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_ModernoDcFr;Courier New" w:hAnsi="a_ModernoDcFr;Courier New" w:cs="a_ModernoDcFr;Courier New"/>
          <w:b/>
          <w:b/>
          <w:color w:val="17365D"/>
          <w:sz w:val="16"/>
          <w:szCs w:val="16"/>
        </w:rPr>
      </w:pPr>
      <w:r>
        <w:rPr>
          <w:rFonts w:cs="a_ModernoDcFr;Courier New" w:ascii="a_ModernoDcFr;Courier New" w:hAnsi="a_ModernoDcFr;Courier New"/>
          <w:b/>
          <w:color w:val="17365D"/>
          <w:sz w:val="16"/>
          <w:szCs w:val="16"/>
        </w:rPr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6"/>
        <w:gridCol w:w="403"/>
        <w:gridCol w:w="403"/>
        <w:gridCol w:w="266"/>
        <w:gridCol w:w="266"/>
        <w:gridCol w:w="293"/>
        <w:gridCol w:w="326"/>
        <w:gridCol w:w="980"/>
        <w:gridCol w:w="980"/>
        <w:gridCol w:w="236"/>
        <w:gridCol w:w="3"/>
        <w:gridCol w:w="300"/>
        <w:gridCol w:w="302"/>
        <w:gridCol w:w="302"/>
        <w:gridCol w:w="302"/>
        <w:gridCol w:w="299"/>
        <w:gridCol w:w="3"/>
        <w:gridCol w:w="236"/>
        <w:gridCol w:w="3"/>
        <w:gridCol w:w="303"/>
        <w:gridCol w:w="3"/>
        <w:gridCol w:w="339"/>
        <w:gridCol w:w="3"/>
        <w:gridCol w:w="339"/>
        <w:gridCol w:w="3"/>
      </w:tblGrid>
      <w:tr>
        <w:trPr>
          <w:trHeight w:val="330" w:hRule="atLeast"/>
        </w:trPr>
        <w:tc>
          <w:tcPr>
            <w:tcW w:w="6720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Шевергина Наталия                      Кроссворд "В мире животных"</w:t>
            </w:r>
          </w:p>
        </w:tc>
        <w:tc>
          <w:tcPr>
            <w:tcW w:w="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14300</wp:posOffset>
                  </wp:positionV>
                  <wp:extent cx="1076325" cy="1038225"/>
                  <wp:effectExtent l="0" t="0" r="0" b="0"/>
                  <wp:wrapNone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7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выделенных клетках: Восьминогий мастер плести сети.</w:t>
            </w:r>
          </w:p>
        </w:tc>
        <w:tc>
          <w:tcPr>
            <w:tcW w:w="150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ятнистый родственник кошки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шка, который любит кушать эвкалиптовые листья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вотное, которое ест муравьёв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амый крупный обитатель моря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713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ВЕТЫ: В выделенных клетках: Паук  1.Леопард  2.Панда  3.Муравьед  4.Кит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a_ModernoDcFr;Courier New" w:hAnsi="a_ModernoDcFr;Courier New" w:cs="a_ModernoDcFr;Courier New"/>
          <w:b/>
          <w:b/>
          <w:color w:val="17365D"/>
          <w:sz w:val="16"/>
          <w:szCs w:val="16"/>
        </w:rPr>
      </w:pPr>
      <w:r>
        <w:rPr>
          <w:rFonts w:cs="a_ModernoDcFr;Courier New" w:ascii="a_ModernoDcFr;Courier New" w:hAnsi="a_ModernoDcFr;Courier New"/>
          <w:b/>
          <w:color w:val="17365D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_ModernoDcFr;Courier New" w:hAnsi="a_ModernoDcFr;Courier New" w:cs="a_ModernoDcFr;Courier New"/>
          <w:b/>
          <w:b/>
          <w:color w:val="17365D"/>
          <w:sz w:val="16"/>
          <w:szCs w:val="16"/>
        </w:rPr>
      </w:pPr>
      <w:r>
        <w:rPr>
          <w:rFonts w:cs="a_ModernoDcFr;Courier New" w:ascii="a_ModernoDcFr;Courier New" w:hAnsi="a_ModernoDcFr;Courier New"/>
          <w:b/>
          <w:color w:val="17365D"/>
          <w:sz w:val="16"/>
          <w:szCs w:val="16"/>
        </w:rPr>
      </w:r>
    </w:p>
    <w:tbl>
      <w:tblPr>
        <w:tblW w:w="7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"/>
        <w:gridCol w:w="408"/>
        <w:gridCol w:w="408"/>
        <w:gridCol w:w="266"/>
        <w:gridCol w:w="266"/>
        <w:gridCol w:w="296"/>
        <w:gridCol w:w="329"/>
        <w:gridCol w:w="750"/>
        <w:gridCol w:w="749"/>
        <w:gridCol w:w="749"/>
        <w:gridCol w:w="239"/>
        <w:gridCol w:w="23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21"/>
        <w:gridCol w:w="9"/>
        <w:gridCol w:w="3"/>
        <w:gridCol w:w="6"/>
        <w:gridCol w:w="836"/>
        <w:gridCol w:w="346"/>
      </w:tblGrid>
      <w:tr>
        <w:trPr>
          <w:trHeight w:val="313" w:hRule="atLeast"/>
        </w:trPr>
        <w:tc>
          <w:tcPr>
            <w:tcW w:w="28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люева Анастасия</w:t>
            </w:r>
          </w:p>
        </w:tc>
        <w:tc>
          <w:tcPr>
            <w:tcW w:w="366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россворд " В мире насекомых"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80975</wp:posOffset>
                  </wp:positionV>
                  <wp:extent cx="1057275" cy="723900"/>
                  <wp:effectExtent l="0" t="0" r="0" b="0"/>
                  <wp:wrapNone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42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выделенных клетках : Дикая пчела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5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Если его убьешь, то свою кровь прольёшь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9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олубой аэропланчик, сел на жёлтый одуванчик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3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н живёт в муравейнике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7664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ВЕТЫ: В выделенных клетках : Оса  1.Комар  2.Стрекоза  3.Муравей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a_ModernoDcFr;Courier New" w:hAnsi="a_ModernoDcFr;Courier New" w:cs="a_ModernoDcFr;Courier New"/>
          <w:b/>
          <w:b/>
          <w:color w:val="17365D"/>
          <w:sz w:val="16"/>
          <w:szCs w:val="16"/>
        </w:rPr>
      </w:pPr>
      <w:r>
        <w:rPr>
          <w:rFonts w:cs="a_ModernoDcFr;Courier New" w:ascii="a_ModernoDcFr;Courier New" w:hAnsi="a_ModernoDcFr;Courier New"/>
          <w:b/>
          <w:color w:val="17365D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_ModernoDcFr;Courier New" w:hAnsi="a_ModernoDcFr;Courier New" w:cs="a_ModernoDcFr;Courier New"/>
          <w:b/>
          <w:b/>
          <w:color w:val="17365D"/>
          <w:sz w:val="16"/>
          <w:szCs w:val="16"/>
        </w:rPr>
      </w:pPr>
      <w:r>
        <w:rPr>
          <w:rFonts w:cs="a_ModernoDcFr;Courier New" w:ascii="a_ModernoDcFr;Courier New" w:hAnsi="a_ModernoDcFr;Courier New"/>
          <w:b/>
          <w:color w:val="17365D"/>
          <w:sz w:val="16"/>
          <w:szCs w:val="16"/>
        </w:rPr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36"/>
        <w:gridCol w:w="266"/>
        <w:gridCol w:w="535"/>
        <w:gridCol w:w="535"/>
        <w:gridCol w:w="266"/>
        <w:gridCol w:w="266"/>
        <w:gridCol w:w="456"/>
        <w:gridCol w:w="416"/>
        <w:gridCol w:w="629"/>
        <w:gridCol w:w="629"/>
        <w:gridCol w:w="629"/>
        <w:gridCol w:w="877"/>
        <w:gridCol w:w="222"/>
        <w:gridCol w:w="17"/>
        <w:gridCol w:w="205"/>
        <w:gridCol w:w="17"/>
        <w:gridCol w:w="17"/>
        <w:gridCol w:w="188"/>
        <w:gridCol w:w="17"/>
        <w:gridCol w:w="17"/>
        <w:gridCol w:w="17"/>
        <w:gridCol w:w="557"/>
        <w:gridCol w:w="580"/>
        <w:gridCol w:w="436"/>
        <w:gridCol w:w="893"/>
      </w:tblGrid>
      <w:tr>
        <w:trPr>
          <w:trHeight w:val="300" w:hRule="atLeast"/>
        </w:trPr>
        <w:tc>
          <w:tcPr>
            <w:tcW w:w="30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люева Анастасия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россворд "Только птицы"</w:t>
            </w:r>
          </w:p>
        </w:tc>
        <w:tc>
          <w:tcPr>
            <w:tcW w:w="6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7975</wp:posOffset>
                  </wp:positionH>
                  <wp:positionV relativeFrom="paragraph">
                    <wp:posOffset>-8255</wp:posOffset>
                  </wp:positionV>
                  <wp:extent cx="1240155" cy="1381760"/>
                  <wp:effectExtent l="0" t="0" r="0" b="0"/>
                  <wp:wrapNone/>
                  <wp:docPr id="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1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02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выделенных клетках: Филин Урфина Джюса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6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тица, которая под водой летает, а на суше нет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223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тицы, с которыми Нильс совершил своё путешествие в сказке С.Лагерлёф. </w:t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04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акая птичка "с весною в сени к нам летит"?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 же, что и зарянка.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330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большая певчая птичка, которую содержали наряду с канарейками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223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большая певчая птичка жёлтой окраски, которую обычно содержали в клетке.</w:t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6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Царь среди певчих птиц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223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рупная водная птица розового оперения с клювом, круто изогнутым под углом.</w:t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70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тица, которая в минуту опасности прячет голову в песок.</w:t>
            </w:r>
          </w:p>
        </w:tc>
        <w:tc>
          <w:tcPr>
            <w:tcW w:w="6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48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произведении Мамина-Сибиряка она была кривая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314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В сказке К.И.Чуковского "Тараканище" он спасает всех зверей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 плод, и птица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16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тица, которая прилетает к нам зимой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314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н из отряда сов, имеет по бокам головы пучки перьев "ушк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 любит ухать и хохотать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16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тицы, которые выводят птенцов зимой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862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ВЕТЫ: В выделенных клетках: Гуамоколатокинт  1.Пингвин  2.Гуси  3.Ласточка  </w:t>
            </w:r>
          </w:p>
        </w:tc>
      </w:tr>
      <w:tr>
        <w:trPr>
          <w:trHeight w:val="300" w:hRule="atLeast"/>
        </w:trPr>
        <w:tc>
          <w:tcPr>
            <w:tcW w:w="9862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Малиновка  5.Щегол  6.Канарейка  7.Соловей  8.Фламинго  9.Страус  10.Уточка  </w:t>
            </w:r>
          </w:p>
        </w:tc>
      </w:tr>
      <w:tr>
        <w:trPr>
          <w:trHeight w:val="30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.Воробей  12.Киви  13.Снегирь  14.Филин  15.Клесты</w:t>
            </w:r>
          </w:p>
        </w:tc>
        <w:tc>
          <w:tcPr>
            <w:tcW w:w="6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_AssuanBrk;Century" w:hAnsi="a_AssuanBrk;Century" w:cs="a_AssuanBrk;Century"/>
          <w:sz w:val="32"/>
          <w:szCs w:val="32"/>
        </w:rPr>
      </w:pPr>
      <w:r>
        <w:rPr>
          <w:rFonts w:cs="a_AssuanBrk;Century" w:ascii="a_AssuanBrk;Century" w:hAnsi="a_AssuanBrk;Century"/>
          <w:sz w:val="32"/>
          <w:szCs w:val="32"/>
        </w:rPr>
      </w:r>
    </w:p>
    <w:p>
      <w:pPr>
        <w:pStyle w:val="Normal"/>
        <w:rPr>
          <w:rFonts w:ascii="a_AssuanBrk;Century" w:hAnsi="a_AssuanBrk;Century" w:cs="a_AssuanBrk;Century"/>
          <w:sz w:val="32"/>
          <w:szCs w:val="32"/>
        </w:rPr>
      </w:pPr>
      <w:r>
        <w:rPr>
          <w:rFonts w:cs="a_AssuanBrk;Century" w:ascii="a_AssuanBrk;Century" w:hAnsi="a_AssuanBrk;Century"/>
          <w:sz w:val="32"/>
          <w:szCs w:val="32"/>
        </w:rPr>
      </w:r>
    </w:p>
    <w:tbl>
      <w:tblPr>
        <w:tblW w:w="7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13"/>
        <w:gridCol w:w="413"/>
        <w:gridCol w:w="266"/>
        <w:gridCol w:w="266"/>
        <w:gridCol w:w="266"/>
        <w:gridCol w:w="325"/>
        <w:gridCol w:w="325"/>
        <w:gridCol w:w="1393"/>
        <w:gridCol w:w="256"/>
        <w:gridCol w:w="309"/>
        <w:gridCol w:w="309"/>
        <w:gridCol w:w="309"/>
        <w:gridCol w:w="309"/>
        <w:gridCol w:w="239"/>
        <w:gridCol w:w="239"/>
        <w:gridCol w:w="519"/>
        <w:gridCol w:w="341"/>
        <w:gridCol w:w="341"/>
        <w:gridCol w:w="325"/>
      </w:tblGrid>
      <w:tr>
        <w:trPr>
          <w:trHeight w:val="300" w:hRule="atLeast"/>
        </w:trPr>
        <w:tc>
          <w:tcPr>
            <w:tcW w:w="735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ергеев Станислав          Кроссворд "В мире растений"   №2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14300</wp:posOffset>
                  </wp:positionV>
                  <wp:extent cx="819150" cy="609600"/>
                  <wp:effectExtent l="0" t="0" r="0" b="0"/>
                  <wp:wrapNone/>
                  <wp:docPr id="8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выделенных клетках: На кусте родился; как под куст скатился -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 зубах очутился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 вот кто-то важный на беленькой ножке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н с красною шляпкой, на шляпке горошки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 огонь, а жжется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том в шубе, зимой голое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2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ягок, а не пух, зелен, а не трава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82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ВЕТЫ: В выделенных клетках: Орех  1.Мухомор  2.Крапива  3.Дерево  4.Мох</w:t>
            </w:r>
          </w:p>
        </w:tc>
      </w:tr>
    </w:tbl>
    <w:p>
      <w:pPr>
        <w:pStyle w:val="Normal"/>
        <w:rPr>
          <w:rFonts w:ascii="a_AssuanBrk;Century" w:hAnsi="a_AssuanBrk;Century" w:cs="a_AssuanBrk;Century"/>
          <w:sz w:val="32"/>
          <w:szCs w:val="32"/>
        </w:rPr>
      </w:pPr>
      <w:r>
        <w:rPr>
          <w:rFonts w:cs="a_AssuanBrk;Century" w:ascii="a_AssuanBrk;Century" w:hAnsi="a_AssuanBrk;Century"/>
          <w:sz w:val="32"/>
          <w:szCs w:val="32"/>
        </w:rPr>
      </w:r>
    </w:p>
    <w:tbl>
      <w:tblPr>
        <w:tblW w:w="7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7"/>
        <w:gridCol w:w="356"/>
        <w:gridCol w:w="355"/>
        <w:gridCol w:w="355"/>
        <w:gridCol w:w="302"/>
        <w:gridCol w:w="342"/>
        <w:gridCol w:w="380"/>
        <w:gridCol w:w="318"/>
        <w:gridCol w:w="314"/>
        <w:gridCol w:w="639"/>
        <w:gridCol w:w="314"/>
        <w:gridCol w:w="313"/>
        <w:gridCol w:w="313"/>
        <w:gridCol w:w="313"/>
        <w:gridCol w:w="336"/>
        <w:gridCol w:w="336"/>
        <w:gridCol w:w="382"/>
        <w:gridCol w:w="423"/>
      </w:tblGrid>
      <w:tr>
        <w:trPr>
          <w:trHeight w:val="303" w:hRule="atLeast"/>
        </w:trPr>
        <w:tc>
          <w:tcPr>
            <w:tcW w:w="253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люева  Анастасия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россворд "В мире растений"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6834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выделенных клетках: Небольшое растение с однолетним мягким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 тонким стеблем.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133985</wp:posOffset>
                  </wp:positionV>
                  <wp:extent cx="828675" cy="914400"/>
                  <wp:effectExtent l="0" t="0" r="0" b="0"/>
                  <wp:wrapNone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1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н бывает пирамидальный.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4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Царица цветов.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71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Хвойное растение, которое сбрасывает свои иголки  наподобие листьев.</w:t>
            </w:r>
          </w:p>
        </w:tc>
        <w:tc>
          <w:tcPr>
            <w:tcW w:w="14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1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71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риб, который люди выращивают искусственно.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448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адовый крупный цветок с различной окраской лепестков,</w:t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ычно без запаха.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725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ВЕТЫ: В выделенных клетках: Трава  1.Тополь  2.Роза  3.Лиственница</w:t>
            </w:r>
          </w:p>
        </w:tc>
      </w:tr>
      <w:tr>
        <w:trPr>
          <w:trHeight w:val="30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Вешенка  5.Астра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_AssuanBrk;Century" w:hAnsi="a_AssuanBrk;Century" w:cs="a_AssuanBrk;Century"/>
          <w:sz w:val="32"/>
          <w:szCs w:val="32"/>
        </w:rPr>
      </w:pPr>
      <w:r>
        <w:rPr>
          <w:rFonts w:cs="a_AssuanBrk;Century" w:ascii="a_AssuanBrk;Century" w:hAnsi="a_AssuanBrk;Century"/>
          <w:sz w:val="32"/>
          <w:szCs w:val="32"/>
        </w:rPr>
      </w:r>
    </w:p>
    <w:p>
      <w:pPr>
        <w:pStyle w:val="Normal"/>
        <w:jc w:val="center"/>
        <w:rPr>
          <w:rFonts w:ascii="a_AssuanBrk;Century" w:hAnsi="a_AssuanBrk;Century" w:cs="a_AssuanBrk;Century"/>
          <w:sz w:val="32"/>
          <w:szCs w:val="32"/>
        </w:rPr>
      </w:pPr>
      <w:r>
        <w:rPr>
          <w:rFonts w:cs="a_AssuanBrk;Century" w:ascii="a_AssuanBrk;Century" w:hAnsi="a_AssuanBrk;Century"/>
          <w:sz w:val="32"/>
          <w:szCs w:val="32"/>
        </w:rPr>
      </w:r>
    </w:p>
    <w:p>
      <w:pPr>
        <w:pStyle w:val="Normal"/>
        <w:spacing w:before="0" w:after="200"/>
        <w:rPr>
          <w:rFonts w:ascii="a_AssuanBrk;Century" w:hAnsi="a_AssuanBrk;Century" w:cs="a_AssuanBrk;Century"/>
          <w:sz w:val="32"/>
          <w:szCs w:val="32"/>
        </w:rPr>
      </w:pPr>
      <w:r>
        <w:rPr>
          <w:rFonts w:cs="a_AssuanBrk;Century" w:ascii="a_AssuanBrk;Century" w:hAnsi="a_AssuanBrk;Century"/>
          <w:sz w:val="32"/>
          <w:szCs w:val="32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_AlbionicExp">
    <w:altName w:val="Arial Black"/>
    <w:charset w:val="cc"/>
    <w:family w:val="swiss"/>
    <w:pitch w:val="variable"/>
  </w:font>
  <w:font w:name="a_AssuanBrk">
    <w:altName w:val="Century"/>
    <w:charset w:val="cc"/>
    <w:family w:val="roman"/>
    <w:pitch w:val="variable"/>
  </w:font>
  <w:font w:name="a_ModernoDcFr">
    <w:altName w:val="Courier New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3:00Z</dcterms:created>
  <dc:creator>Пользователь</dc:creator>
  <dc:description/>
  <cp:keywords/>
  <dc:language>en-US</dc:language>
  <cp:lastModifiedBy>Пользователь</cp:lastModifiedBy>
  <dcterms:modified xsi:type="dcterms:W3CDTF">2010-10-15T07:53:00Z</dcterms:modified>
  <cp:revision>2</cp:revision>
  <dc:subject/>
  <dc:title/>
</cp:coreProperties>
</file>